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84"/>
        <w:gridCol w:w="4795"/>
      </w:tblGrid>
      <w:tr>
        <w:trPr/>
        <w:tc>
          <w:tcPr>
            <w:tcW w:w="30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ind w:left="435" w:hanging="0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 договору подряда № </w:t>
            </w: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 xml:space="preserve">________               </w:t>
            </w:r>
            <w:r>
              <w:rPr>
                <w:rFonts w:cs="Times New Roman" w:ascii="Times New Roman" w:hAnsi="Times New Roman"/>
                <w:color w:val="FFFFFF"/>
                <w:sz w:val="22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ind w:left="435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 _____</w:t>
            </w: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021 года 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ТВЕРЖДАЮ:</w:t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О «Тамбовские коммунальные системы»</w:t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_________________ Н.Г. Усач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____»  _____________ 20 ___ г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ехническое задание №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6"/>
        <w:ind w:right="-24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на выполнение строительно-монтажных работ по капитальному ремонту объекта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Tahoma" w:ascii="Tahoma" w:hAnsi="Tahoma"/>
          <w:b/>
        </w:rPr>
        <w:t xml:space="preserve">Капитальный ремонт сети водопровода по ул. Ново-Южная диаметр 110 мм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протяженность ориентировочно 0,5 км</w:t>
      </w:r>
      <w:r>
        <w:rPr>
          <w:rFonts w:cs="Arial" w:ascii="Arial" w:hAnsi="Arial"/>
          <w:b/>
        </w:rPr>
        <w:t>»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0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основных данных и требований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мбовские коммунальные системы»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392000, г. Тамбов, ул. Тулиновская, 5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36888185916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6832041909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82901001</w:t>
            </w:r>
          </w:p>
          <w:p>
            <w:pPr>
              <w:pStyle w:val="26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Тел.: 8 (4752) 700-700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8 (4752) 47-28-27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 info@tamcomsys.ru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№ 40702810161000104183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№ 30101810800000000649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: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Тамбовские коммунальные системы»</w:t>
            </w:r>
          </w:p>
          <w:p>
            <w:pPr>
              <w:pStyle w:val="26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Тамбовское отделение № 8594 ПАО СБЕРБАНК г. Тамбов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: 046850649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неральный директор АО «Тамбовские коммунальные системы» - Н.Г. Усачев, действующий на основании Устава.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капитальных ремонтов.</w:t>
            </w:r>
          </w:p>
        </w:tc>
      </w:tr>
      <w:tr>
        <w:trPr>
          <w:trHeight w:val="52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ети водопровода по ул. Ново-Южная диаметр 110мм протяженность ориентировочно 0,5 км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left" w:pos="851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 Тамбовская область, г. Тамбов, ул. Ново-Южная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ный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Требования к генеральному подряд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членства в СРО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по выполнени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троительно- монтажных работ (уровень ответственности в соответствии с рассчитанной стоимостью, указанной в смете (Приложение № 2 к Договору подряда)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ежим работы производст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годичный</w:t>
            </w:r>
          </w:p>
        </w:tc>
      </w:tr>
      <w:tr>
        <w:trPr>
          <w:trHeight w:val="130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Состав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ить строительно-монтажные работы по объекту: «Капитальный ремонт сети водопровода по ул. Ново-Южная диаметр 110 мм протяженность ориентировочно 0,5 к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»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гласно разработанной проектно-сметной документации шифр ДП № 116-2021/05-029/4</w:t>
            </w:r>
          </w:p>
        </w:tc>
      </w:tr>
      <w:tr>
        <w:trPr>
          <w:trHeight w:val="461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став и виды работ, выполняемых подрядчико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 начала работ разработать и согласовать с Заказчиком проект производства работ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о начала работ разработать и согласовать в контролирующих органах Проект организации движения на период выполнения работ. 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Выполнить работы согласно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4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существлять строительный контроль, в том числе за соответствием применяемых строительных материалов и изделий требованиям технических регламентов, проектной и рабочей документации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формировать и сдать Заказчику исполнительную документацию. Перечень исполнительной документации согласовать с Заказчиком в составе ППР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беспечить безопасность труда на строительной площадке, безопасность строительных работ для окружающей среды и населения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еспечить охрану стройплощадки и сохранность объекта до его приемки Заказчиком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Выполнять требования администрации, действующей в пределах ее компетенции, по поддержанию порядка на прилегающей к стройплощадке территории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беспечить переприсоединение существующих абонентов, а также всех существующих сетей водопровода.</w:t>
            </w:r>
          </w:p>
        </w:tc>
      </w:tr>
      <w:tr>
        <w:trPr>
          <w:trHeight w:val="113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Требования к используемому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и наименование оборудования и материалов – согласно разработанной и согласованной 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4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я на оборудование и материалы в соответствии с гарантийными обязательствами заводов-изготовителей.</w:t>
            </w:r>
          </w:p>
        </w:tc>
      </w:tr>
      <w:tr>
        <w:trPr>
          <w:trHeight w:val="44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 разделов документации и требования к их содержанию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СД шифр ДП № 116-2021/05-029/4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формление принимаемых решений в ходе выполн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огласование с Заказчиком в виде писем, протоколов и актов, дополнительных соглашений. Акты комиссионного обследования, акты на дополнительные работы, акты замены видов и объемов работ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Требования к технологическим решения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СД шифр ДП № 116-2021/05-029/4, а</w:t>
            </w:r>
          </w:p>
          <w:p>
            <w:pPr>
              <w:pStyle w:val="Normal"/>
              <w:spacing w:lineRule="exact" w:line="26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же действующим законодательством РФ, нормами и</w:t>
            </w:r>
          </w:p>
          <w:p>
            <w:pPr>
              <w:pStyle w:val="Normal"/>
              <w:spacing w:lineRule="exact" w:line="260"/>
              <w:ind w:left="316" w:hanging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и, и другими нормативными документами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Исходные данные для выполн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едоставляет следующие исходные данные:</w:t>
            </w:r>
          </w:p>
          <w:p>
            <w:pPr>
              <w:pStyle w:val="Normal"/>
              <w:spacing w:lineRule="exact" w:line="260"/>
              <w:ind w:left="5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Техническое задание.</w:t>
            </w:r>
          </w:p>
          <w:p>
            <w:pPr>
              <w:pStyle w:val="Normal"/>
              <w:spacing w:lineRule="exact" w:line="26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СД шифр № 116-2021/05-029/4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Требования к сметной документ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.</w:t>
            </w:r>
          </w:p>
        </w:tc>
      </w:tr>
      <w:tr>
        <w:trPr>
          <w:trHeight w:val="52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Требования к природоохранным мероприятиям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СД шифр ДП № 116-2021/05-029/4, а также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му природоохранному законодательству РФ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Требования к архитектурным, конструктивным и объёмно-планировочным решения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оглас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4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Требования к схеме планировочной организации земельного участ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Строительно-монтажные работы должны производиться строго в границах земельного участка, установленны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4 и документацией по отводу земельных участков (соглашения об установлении сервитутов, о временном занятии земельных участков, договоры аренды, разрешение на использование з/у, схемы расположения земельных участков на кадастровом плане и т.п.).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орядок выполнения раскопок и восстановление нарушенного благоустройства необходимо проводить строго в соответствии с требованиями Решения Тамбовской городской Думы Тамбовской области от 09.03.2021 № 1393. Вырубка зеленых насаждений (при необходимости) должна производиться в порядке, установленном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Тамбовской городской Думы Тамбовской области от 09.03.2021 № 1393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се штрафы, выставленные владельцами земельных участков, подразделениями администрации г. Тамбова за нарушение условий соглашений, договоров и требований нормативных актов в адрес Заказчика будут предъявлены Подрядной организации, осуществляющей строительство сете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 всех дополнительных требованиях третьих лиц и подразделений администрации города и сетевых компаний, возникающих при производстве строительно-монтажных работ, Подрядная организация обязана информировать Заказчика до начала работ по их реализации и только после согласования Заказчика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Технические требования к технологическому оборудованию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огласно ПС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ифр ДП № 116-2021/05-029/4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Требования по обращению с отходам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 отходы, образованные в результате деятельности Подрядчика на объекте, утилизируются Подрядчиком в соответствии с действующими нормами и правилами. Металлолом, образующийся от разборки существующих зданий, сооружений, конструкций и инженерных коммуникаций передается Заказчику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Сроки выполнения работ (по основным этапам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строительства в соответствии с разделом 5 ПОС ДП № 116-2021/05-029/4-ПОС – 1,7 месяца (51 календарный день)</w:t>
            </w:r>
          </w:p>
        </w:tc>
      </w:tr>
      <w:tr>
        <w:trPr>
          <w:trHeight w:val="49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Требования по согласованию проектной документации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гласование проведения земляных работ с заинтересованными службами города выполняет Подрядчик совместно с Заказчиком.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ыполнение Подрядчиком входного контроля переданной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у для исполнения ПСД шифр ДП № № 116-2021/05-029/4,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передача Заказчику  перечня выявленных в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 недостатков, в том числе проверка Подрядчиком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и реализации проектных решений.</w:t>
            </w:r>
          </w:p>
        </w:tc>
      </w:tr>
      <w:tr>
        <w:trPr>
          <w:trHeight w:val="22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Разрешение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а строительство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е требуется.</w:t>
            </w:r>
          </w:p>
        </w:tc>
      </w:tr>
      <w:tr>
        <w:trPr>
          <w:trHeight w:val="49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Получение положительного заключения на проектно-сметную документацию (ПСД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е требуется.</w:t>
            </w:r>
          </w:p>
        </w:tc>
      </w:tr>
      <w:tr>
        <w:trPr>
          <w:trHeight w:val="49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Требования к составу и содержанию документов, передаваемых подрядчиком заказ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ая документация в объеме согласованном с Заказчиком в составе ППР </w:t>
            </w:r>
          </w:p>
        </w:tc>
      </w:tr>
      <w:tr>
        <w:trPr>
          <w:trHeight w:val="1644" w:hRule="exac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 Требования по количеству экземпляров документации, передаваемой заказ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ая документация предоставляется на бумажном носителе - 1 экз., и в формат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электронном носителе. Документы в электронном формате должны быть сформированы отдельными файлами размером, не превышающим 15 МБ. Выданная Заказчиком исходная документация возвращается по окончании проведения работ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Дополнительные требования и особые услов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осуществляются без остановки действующего производства. Для проведения отключений действующих сетей при производстве работ необходимо разработать и согласовать с Заказчиком график отключени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должен обеспечивать уборку территории стройплощадки и пятиметровой прилегающей зоны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еобходимости, по требованию органа местного самоуправления, Подрядчик должен оборудовать строительную площадку, выходящую на городскую территорию, пунктами очистки или мойки колес транспортных средств на выездах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въезде на площадку Подрядчик должен установить информационные щиты с указанием наименования объекта, названия заказчика, исполнителя работ (подрядчика, генподрядчика), фамилии, должности и номеров телефонов ответственного производителя работ по объекту и представителя надзорного органа (в случаях, когда надзор осуществляется) или местного самоуправления, курирующего строительство, сроков начала и окончания работ, схемы объекта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ядчику производить работы, связанные с демонтажем, в соответствии с Положением по сбору, сдаче и учету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МЦ Заказчика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ый срок на выполненные работы – 5 лет.</w:t>
            </w:r>
          </w:p>
        </w:tc>
      </w:tr>
      <w:tr>
        <w:trPr>
          <w:trHeight w:val="56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 Контрольная информац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  <w:tab w:val="left" w:pos="1985" w:leader="none"/>
                <w:tab w:val="left" w:pos="7655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инженер по техническому надзору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  <w:tab w:val="left" w:pos="1985" w:leader="none"/>
                <w:tab w:val="left" w:pos="7655" w:leader="none"/>
              </w:tabs>
              <w:spacing w:lineRule="exact" w:line="26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РКС-Тамбов»   Крыница А.С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4752) 700-700 доб. 1852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  <w:bCs/>
          <w:iCs/>
          <w:lang w:val="en-US"/>
        </w:rPr>
      </w:pPr>
      <w:r>
        <w:rPr>
          <w:rFonts w:cs="Tahoma" w:ascii="Tahoma" w:hAnsi="Tahoma"/>
          <w:bCs/>
          <w:iCs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РАЗРАБОТАНО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инженер по техническому надзору 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ООО «РКС-Тамбов»                                                                                                       Крыница А.С.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6509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Генеральный директор АО «Тамбовские коммунальные системы»                                   </w:t>
      </w:r>
      <w:r>
        <w:rPr>
          <w:rFonts w:cs="Tahoma" w:ascii="Tahoma" w:hAnsi="Tahoma"/>
        </w:rPr>
        <w:t>Усачев Н.Г.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rFonts w:cs="Tahoma" w:ascii="Tahoma" w:hAnsi="Tahoma"/>
        </w:rPr>
        <w:t>Начальник производственно-технической службы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АО «Тамбовские коммунальные системы»             </w:t>
      </w:r>
      <w:r>
        <w:rPr>
          <w:rFonts w:cs="Tahoma" w:ascii="Tahoma" w:hAnsi="Tahoma"/>
        </w:rPr>
        <w:t xml:space="preserve">                                                         Котенева М.В.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чальник инвестиционного управления 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ОО «РКС-Тамбов»                                                                                                       Кочетков А.Н.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FFFFFF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sz w:val="20"/>
      <w:szCs w:val="20"/>
    </w:rPr>
  </w:style>
  <w:style w:type="character" w:styleId="WW8Num10z1">
    <w:name w:val="WW8Num10z1"/>
    <w:qFormat/>
    <w:rPr>
      <w:rFonts w:cs="Times New Roman"/>
      <w:b w:val="false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Основной текст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4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40:00Z</dcterms:created>
  <dc:creator>KL</dc:creator>
  <dc:description/>
  <cp:keywords/>
  <dc:language>en-US</dc:language>
  <cp:lastModifiedBy>Крыница Артем Сергеевич</cp:lastModifiedBy>
  <cp:lastPrinted>2021-08-04T10:23:00Z</cp:lastPrinted>
  <dcterms:modified xsi:type="dcterms:W3CDTF">2021-08-04T07:29:00Z</dcterms:modified>
  <cp:revision>11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